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кодов растворителей</w:t>
      </w:r>
    </w:p>
    <w:p>
      <w:pPr>
        <w:pStyle w:val="Normal"/>
        <w:rPr/>
      </w:pPr>
      <w:r>
        <w:rPr/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00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вление в запаянном капиляре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вление с разложением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бани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зделенная смесь изомеров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вление со взрывом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 плавления с возгонкой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пен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кс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ок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бу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огекс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-Дихлорбенз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гидрофуран (ТГФ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м, моноглим, 1,2-диметоксиэ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глим(2-метоксиэтиловый эфир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бенз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ениловый эфир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ил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этилами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иди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лбутилкето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хлорэ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лизобутилкето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ленхлорид,дихлорме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моформ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[H2]Хлороформ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тыреххлористый углер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,1-Трифторэ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оме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оэта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дейтерометанол (CD3OD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Метоксиэт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Метоксипроп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бутан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пропиловый эфир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этиловый эфир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изопропиловый эфир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лэтилкето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илацета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илацетат (ЭА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пропилацета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ангидри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тилацетат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онитри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тилформамид (ДМФА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тилацетами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тилсульфокси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да                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лозольв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грои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лейный эфир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ксаметилфосфотриамид (ГМФТА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фторуксусная к-т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стоводородная кислота, (HCL-кислота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окись натрия (NaOH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ол-d6, Дейтериобензол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растворители, если растворителя нет в спис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34:00Z</dcterms:created>
  <dc:creator>krasot</dc:creator>
  <dc:description/>
  <cp:keywords/>
  <dc:language>en-US</dc:language>
  <cp:lastModifiedBy>Bessonov</cp:lastModifiedBy>
  <dcterms:modified xsi:type="dcterms:W3CDTF">2024-03-21T08:04:00Z</dcterms:modified>
  <cp:revision>2</cp:revision>
  <dc:subject/>
  <dc:title>Таблица ключей растворителей</dc:title>
</cp:coreProperties>
</file>