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й Пользователь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шему вниманию предлагается программный комплекс, состоящий из двух приложений: система поиска структурных данных о химических соединениях (АСП)  и система поиска данных о химических реакциях (АСПР). Эти системы предоставляют в автономном режиме структурную химическую информацию, содержащуюся в пользовательских базах данных. Пользовательская база данных – это ограниченный массив информации из Базы структурных данных ВИНИТИ РАН, сформированный по тем или иным признакам (как правило, это календарный период времени формирования массива: месяц, квартал, полугодие, год). Пример – база, сформированная в результате обработки годового объема выпусков одного конкретного научного журнал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ьзовательская база данных может быть также тематической – ориентированной на конкретного заказчика. Работа каждой системы возможна на обычном персональном компьютере в автономном режиме без использования внешних СУБД. Это позволяет системе оперативно предоставлять достаточный объем актуальной химической информации для пользователей, не обладающих большими вычислительными мощностями. В предлагаемой демо-версии пользовательская база содержит данные о  7323 структурах и  4183 химических реакций, полученные обработкой актуальной информации из научных журналов по химии в первом квартале  2023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е системы (АСП и АСПР) разрабатывались разными авторами в разное время (первая версия АСП была создана в 2014г.), но имеют общий подход к решению задач поиска химической информации. Этот подход основан на иерархической организации данных о химических структурах и реакциях. Такая организация позволяет показать  целиком всю базу отсортированных по определенным принципам данных в интерфейсе каждой из систем в виде дерева с несколькими уровнями, что дает  пользователю  возможность быстро  найти  интересующую  информацию  в  ручном  режиме без  создания поисковых запросов. С другой стороны, это дает ускорение  автоматического поиска информации по запросам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мотря на указанное сходство, системы не дублируют, а скорее дополняют друг друга. Одно из существенных отличий – последовательность получения  химической информации. Если в АСП порядок такой: (информация о химическом соединении) → (информация о реакциях с участием указанного химического соединения), то в АСПР порядок обратный – от информации о реакциях к сведениям об участниках этих реакций. Кроме того, в АСПР реализован поиск по множественным запросам одновременно для нескольких участников реакций: реактантов и/или продуктов. Однако несомненным достоинством АСП является наличие структурного поиска – по полной или частичной структуре соединения. Для этого система снабжена мощным графическим редактор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начала работы необходимо запустить программу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exe</w:t>
      </w:r>
      <w:r>
        <w:rPr/>
        <w:t>. Далее – использовать кнопки «Структурный поиск» и «Поиск реакций». Инструкции пользователя можно вызывать прямо из работающих прилож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20:00Z</dcterms:created>
  <dc:creator>krasot</dc:creator>
  <dc:description/>
  <cp:keywords/>
  <dc:language>en-US</dc:language>
  <cp:lastModifiedBy>kolt</cp:lastModifiedBy>
  <dcterms:modified xsi:type="dcterms:W3CDTF">2024-05-21T10:55:00Z</dcterms:modified>
  <cp:revision>15</cp:revision>
  <dc:subject/>
  <dc:title/>
</cp:coreProperties>
</file>